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vlády České republiky ze dne 14. června 2017 č. 444 o Národní strategii otevřeného přístupu České republiky k vědeckým informacím na léta 2017 až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353469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35346940"/>
            <w:bookmarkStart w:id="1" w:name="__Fieldmark__6_393534694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353469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35346940"/>
            <w:bookmarkStart w:id="3" w:name="__Fieldmark__8_39353469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353469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35346940"/>
            <w:bookmarkStart w:id="5" w:name="__Fieldmark__10_39353469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3534694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35346940"/>
            <w:bookmarkStart w:id="7" w:name="__Fieldmark__12_39353469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3534694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35346940"/>
            <w:bookmarkStart w:id="9" w:name="__Fieldmark__14_39353469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3534694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35346940"/>
            <w:bookmarkStart w:id="11" w:name="__Fieldmark__16_39353469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9353469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35346940"/>
            <w:bookmarkStart w:id="13" w:name="__Fieldmark__18_39353469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9353469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35346940"/>
            <w:bookmarkStart w:id="15" w:name="__Fieldmark__20_39353469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353469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35346940"/>
            <w:bookmarkStart w:id="17" w:name="__Fieldmark__22_39353469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3534694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35346940"/>
            <w:bookmarkStart w:id="19" w:name="__Fieldmark__24_39353469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3534694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35346940"/>
            <w:bookmarkStart w:id="21" w:name="__Fieldmark__26_39353469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6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2-13T14:38:00Z</dcterms:modified>
  <cp:revision>16</cp:revision>
  <dc:subject/>
  <dc:title>Č</dc:title>
</cp:coreProperties>
</file>